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sz w:val="28"/>
          <w:u w:val="single"/>
        </w:rPr>
        <w:t>BDG-FILER  Sidan 1(2)</w:t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sz w:val="28"/>
          <w:u w:val="single"/>
        </w:rPr>
        <w:t>Förklaring till filerna för guidekort Version 1.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Förklaringarna är ganska självklara i många fall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Filnamnet:</w:t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</w:rPr>
        <w:t>BDG-6-20-5-4-1.tx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DG är startnamnet på filen ”</w:t>
      </w:r>
      <w:r>
        <w:rPr>
          <w:b/>
        </w:rPr>
        <w:t>B</w:t>
      </w:r>
      <w:r>
        <w:rPr/>
        <w:t>ridge</w:t>
      </w:r>
      <w:r>
        <w:rPr>
          <w:b/>
        </w:rPr>
        <w:t>D</w:t>
      </w:r>
      <w:r>
        <w:rPr/>
        <w:t>ata</w:t>
      </w:r>
      <w:r>
        <w:rPr>
          <w:b/>
        </w:rPr>
        <w:t>G</w:t>
      </w:r>
      <w:r>
        <w:rPr/>
        <w:t>uidekort”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 står för ANTALET PA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0 står för ANTAL BRICK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 står för ANTAL ROND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 står för BRICKOR/RO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 står för VERSION (Det kan finnas olika guidekort att välja bland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.txt att det är en textfil (Editera med ”Anteckningar” el.dyl. program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TEXTINNEHÅLL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ilen är uppbyggd av informationsrader i början sen varje bord med början på bord 1, bord 2 osv. OBS! Tabulatortecken mellan de olika grupperna i en rad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>
          <w:top w:val="single" w:sz="8" w:space="1" w:color="000000"/>
        </w:pBdr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Guide:6</w:t>
        <w:tab/>
        <w:tab/>
        <w:tab/>
      </w:r>
      <w:r>
        <w:rPr>
          <w:sz w:val="18"/>
        </w:rPr>
        <w:t>Antal par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Brickor:20</w:t>
        <w:tab/>
        <w:tab/>
        <w:tab/>
      </w:r>
      <w:r>
        <w:rPr>
          <w:sz w:val="18"/>
        </w:rPr>
        <w:t>Antal brickor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Ronder:5</w:t>
        <w:tab/>
        <w:tab/>
        <w:tab/>
      </w:r>
      <w:r>
        <w:rPr>
          <w:sz w:val="18"/>
        </w:rPr>
        <w:t>Antal ronder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Perrond:4</w:t>
        <w:tab/>
        <w:tab/>
        <w:tab/>
      </w:r>
      <w:r>
        <w:rPr>
          <w:sz w:val="18"/>
        </w:rPr>
        <w:t>Antal brickor/ron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Version:1</w:t>
        <w:tab/>
        <w:tab/>
        <w:tab/>
      </w:r>
      <w:r>
        <w:rPr>
          <w:sz w:val="18"/>
        </w:rPr>
        <w:t>Versio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Text:OBS! Hopp inför rond 6</w:t>
        <w:tab/>
      </w:r>
      <w:r>
        <w:rPr>
          <w:sz w:val="18"/>
        </w:rPr>
        <w:t>Om extra förklaring på guidekort behövs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Datum:2003-03-03</w:t>
        <w:tab/>
        <w:tab/>
      </w:r>
      <w:r>
        <w:rPr>
          <w:sz w:val="18"/>
        </w:rPr>
        <w:t>Skapad datum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Frirondspar:26</w:t>
        <w:tab/>
        <w:tab/>
      </w:r>
      <w:r>
        <w:rPr>
          <w:sz w:val="18"/>
        </w:rPr>
        <w:t>Om det måste vara detta par, varna annars (På alla udda över 22 par)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Sign:L Z</w:t>
        <w:tab/>
        <w:tab/>
        <w:tab/>
      </w:r>
      <w:r>
        <w:rPr>
          <w:sz w:val="18"/>
        </w:rPr>
        <w:t>Av vem?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0</w:t>
        <w:tab/>
        <w:t>1Y</w:t>
        <w:tab/>
        <w:t>3Ö</w:t>
        <w:tab/>
      </w:r>
      <w:r>
        <w:rPr>
          <w:sz w:val="18"/>
        </w:rPr>
        <w:t>0=Start nytt bord. 1Y=Vart NS går till nästa rond 3Ö=Lika för ÖV (Se nedan)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6-1</w:t>
        <w:tab/>
        <w:t>1</w:t>
        <w:tab/>
        <w:tab/>
      </w:r>
      <w:r>
        <w:rPr>
          <w:sz w:val="18"/>
        </w:rPr>
        <w:t>6-1=Parnummer rond 1 1=Första bricknummer i ron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6-2</w:t>
        <w:tab/>
        <w:t>5</w:t>
        <w:tab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6-3</w:t>
        <w:tab/>
        <w:t>9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6-4</w:t>
        <w:tab/>
        <w:t>13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6-5</w:t>
        <w:tab/>
        <w:t>17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0</w:t>
        <w:tab/>
        <w:t>2V</w:t>
        <w:tab/>
        <w:t>3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4-3</w:t>
        <w:tab/>
        <w:t>5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-4</w:t>
        <w:tab/>
        <w:t>9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1-5</w:t>
        <w:tab/>
        <w:t>5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2-1</w:t>
        <w:tab/>
        <w:t>9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3-2</w:t>
        <w:tab/>
        <w:t>17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0</w:t>
        <w:tab/>
        <w:t>1Ö</w:t>
        <w:tab/>
        <w:t>2N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2-5</w:t>
        <w:tab/>
        <w:t>13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3-1</w:t>
        <w:tab/>
        <w:t>13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4-2</w:t>
        <w:tab/>
        <w:t>1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-3</w:t>
        <w:tab/>
        <w:t>1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1260" w:right="0" w:hanging="1260"/>
        <w:jc w:val="left"/>
        <w:rPr/>
      </w:pPr>
      <w:r>
        <w:rPr/>
        <w:t>1-4</w:t>
        <w:tab/>
        <w:t>17</w:t>
      </w:r>
    </w:p>
    <w:p>
      <w:pPr>
        <w:pStyle w:val="Normal"/>
        <w:widowControl w:val="false"/>
        <w:pBdr>
          <w:bottom w:val="single" w:sz="8" w:space="1" w:color="000000"/>
        </w:pBdr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999</w:t>
        <w:tab/>
        <w:tab/>
        <w:tab/>
      </w:r>
      <w:r>
        <w:rPr>
          <w:sz w:val="18"/>
        </w:rPr>
        <w:t>999=Slut på bord och avslut (som kontroll)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3420" w:leader="none"/>
          <w:tab w:val="left" w:pos="414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sz w:val="28"/>
          <w:u w:val="single"/>
        </w:rPr>
        <w:t>BDG-FILER Sidan 2(2)</w:t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sz w:val="28"/>
          <w:u w:val="single"/>
        </w:rPr>
        <w:t>Förklaring till filerna för guidekort Version 1.4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>
          <w:rFonts w:ascii="Times New Roman" w:hAnsi="Times New Roman"/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>
          <w:sz w:val="28"/>
          <w:u w:val="single"/>
        </w:rPr>
        <w:t>Olika texter för flyttning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>
          <w:u w:val="single"/>
        </w:rPr>
        <w:t>Förklaring till Nord-Syd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N</w:t>
        <w:tab/>
        <w:t>Nord-Syd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Ö</w:t>
        <w:tab/>
        <w:t>Nord-Syd till bord 5 som Öst-Väs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B</w:t>
        <w:tab/>
        <w:t>Nord-Syd går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X</w:t>
        <w:tab/>
        <w:t>Par 5 är sittepar (Obs! Väderstreck)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Y</w:t>
        <w:tab/>
        <w:t>Par 5 är sitter stilla hela tiden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V</w:t>
        <w:tab/>
        <w:t>Nord-Syd byter till Öst-Väst vid detta bord (svängbord)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Z</w:t>
        <w:tab/>
        <w:t>Paret vid detta bord har blindron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>
          <w:u w:val="single"/>
        </w:rPr>
        <w:t xml:space="preserve">Förklaring till Öst-Väst om Nord-Syd är ”N Ö B Y och V” och </w:t>
      </w:r>
      <w:r>
        <w:rPr>
          <w:b/>
          <w:u w:val="single"/>
        </w:rPr>
        <w:t>ej</w:t>
      </w:r>
      <w:r>
        <w:rPr>
          <w:u w:val="single"/>
        </w:rPr>
        <w:t xml:space="preserve"> ”X eller Z”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N</w:t>
        <w:tab/>
        <w:t>Öst-Väst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Ö</w:t>
        <w:tab/>
        <w:t xml:space="preserve">Öst-Väst till bord 5 som Öst-Väst. 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B</w:t>
        <w:tab/>
        <w:t>Öst-Väst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V</w:t>
        <w:tab/>
        <w:t>Öst-Väst byter till Nord-Syd vid detta bord (svängbord)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Y</w:t>
        <w:tab/>
        <w:t>Par 5 sitter stilla hela tiden!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>
          <w:u w:val="single"/>
        </w:rPr>
        <w:t>Förklaring till Öst-Väst om Nord-Syd är ”X”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N</w:t>
        <w:tab/>
        <w:t>Flytteparet går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Ö</w:t>
        <w:tab/>
        <w:t>Flytteparet går till bord 5 som Öst-Väs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B</w:t>
        <w:tab/>
        <w:t>Flytteparet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>
          <w:u w:val="single"/>
        </w:rPr>
        <w:t>Förklaring till Öst-Väst om Nord-Syd är ”Z”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N</w:t>
        <w:tab/>
        <w:t>Efter blindronden går paret till bord 5 som Nord-Syd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Ö</w:t>
        <w:tab/>
        <w:t>Efter blindronden går paret till bord 5 som Öst-Väst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  <w:t>5B</w:t>
        <w:tab/>
        <w:t>Efter blindronden går paret till bord 5.</w:t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1304"/>
          <w:tab w:val="left" w:pos="1260" w:leader="none"/>
          <w:tab w:val="left" w:pos="2520" w:leader="none"/>
          <w:tab w:val="left" w:pos="4140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8" w:right="1418" w:gutter="0" w:header="0" w:top="1191" w:footer="0" w:bottom="45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sv-SE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62</Words>
  <Characters>2282</Characters>
  <CharactersWithSpaces>1924</CharactersWithSpaces>
  <Company>ZIF Elektronik 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06:00Z</dcterms:created>
  <dc:creator>Lars Zetterberg</dc:creator>
  <dc:description/>
  <dc:language>en-US</dc:language>
  <cp:lastModifiedBy/>
  <cp:lastPrinted>2006-11-08T10:18:00Z</cp:lastPrinted>
  <dcterms:modified xsi:type="dcterms:W3CDTF">2006-11-08T16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ör</vt:lpwstr>
  </property>
</Properties>
</file>